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rchdiocese of Omah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Permiso para ir en una excursión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Fecha: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 de parroquia y direccion:  Guardian Angels – St. Mary’s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            </w:t>
      </w:r>
      <w:r>
        <w:rPr>
          <w:lang w:val="es-MX"/>
        </w:rPr>
        <w:t>408 E. Walnut St.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 xml:space="preserve">         West Point, NE. 68788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Queridos padre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u hijo/hija puede participar en una actividad de la parroquia que requiere la traansportacion a una locacion fuera de la escuela/iglesia.  Esta actividad va a tener la supervision de los empleados de la escuela de los Angeles Guardianes y la parroquia de la Santa Maria.  Una descripcion breve está abajo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Lugar: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La supervisora: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Fecha y la hora de salir: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Fecha y la hora de regresar:  v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Metodo de la transportacion:  Autobu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costo para los estudiantes: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Otros comentarios o informacion:  Vamos al zologico con los animales domesticos de la granj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i quiere que su hijo/hija participa en esta excursion, favor de firmar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40:00Z</dcterms:created>
  <dc:creator>Marlene Knobbe</dc:creator>
  <dc:description/>
  <cp:keywords/>
  <dc:language>en-US</dc:language>
  <cp:lastModifiedBy>Marlene</cp:lastModifiedBy>
  <dcterms:modified xsi:type="dcterms:W3CDTF">2012-03-19T02:50:00Z</dcterms:modified>
  <cp:revision>2</cp:revision>
  <dc:subject/>
  <dc:title>Archdiocese of Omaha</dc:title>
</cp:coreProperties>
</file>